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62717600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9726145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963982408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670180721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